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az egészségügyi alapellátásról 1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háziorvosi ellátás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az egészségügyi alapellátásról 2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fogorvosi ellátás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az egészségügyi alapellátásról 3.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védőnői feladatok ellátásá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6:00Z</dcterms:created>
  <dc:creator>user</dc:creator>
  <dc:description/>
  <dc:language>en-US</dc:language>
  <cp:lastModifiedBy>user</cp:lastModifiedBy>
  <dcterms:modified xsi:type="dcterms:W3CDTF">2012-10-17T14:22:00Z</dcterms:modified>
  <cp:revision>8</cp:revision>
  <dc:subject/>
  <dc:title>Bokod Község Önkormányzatának Képviselő-testülete elfogadja a fogorvosi ellátásról szóló tájékoztatót</dc:title>
</cp:coreProperties>
</file>